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rench Class Schedule Lesson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:  Students will tell time and state their daily class schedule, in Fr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-Up:  Translate subject matters from French to English and convert French numbers to English (10 m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over homework  (10 mi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e time using clocks on the overhead and explain difference between time and how it is given in Europe versus the US.  Include how to ask the time. (10 mi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Go over names of classes and how they compare to classes in the US.  Include how to ask which classes someone has and when  (10 mi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ave students complete, in teams, worksheets using time and class names. (15 min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ave student individually create a French school schedule.  (10 mi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n partners, have students ask each other about their schedules (15 mi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osure (10 mi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14:00Z</dcterms:created>
  <dc:creator>FCPS</dc:creator>
  <dc:description/>
  <cp:keywords/>
  <dc:language>en-US</dc:language>
  <cp:lastModifiedBy>FCPS</cp:lastModifiedBy>
  <dcterms:modified xsi:type="dcterms:W3CDTF">2009-04-01T21:14:00Z</dcterms:modified>
  <cp:revision>2</cp:revision>
  <dc:subject/>
  <dc:title>French Class Schedule Lesson Plan</dc:title>
</cp:coreProperties>
</file>